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Załącznik Nr 1 do SWZ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16"/>
          <w:szCs w:val="16"/>
        </w:rPr>
      </w:pPr>
      <w:r>
        <w:rPr>
          <w:rFonts w:cs="Cambria" w:ascii="Cambria" w:hAnsi="Cambria"/>
          <w:b/>
          <w:bCs/>
          <w:color w:val="000000"/>
          <w:sz w:val="16"/>
          <w:szCs w:val="16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ZCZEGÓŁOWY OPIS PRZEDMIOTU ZAMÓWIENIA</w:t>
      </w:r>
    </w:p>
    <w:p>
      <w:pPr>
        <w:pStyle w:val="Default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/>
      </w:pPr>
      <w:bookmarkStart w:id="0" w:name="_Hlk176769615"/>
      <w:bookmarkEnd w:id="0"/>
      <w:r>
        <w:rPr>
          <w:rFonts w:eastAsia="Cambria" w:cs="Cambria" w:ascii="Cambria" w:hAnsi="Cambria"/>
          <w:b/>
        </w:rPr>
        <w:t>Zakup pojazdu przeznaczonego do przewozu osób niepełnosprawnych ramach projektu pn. „Likwidacja barier transportowych w Warsztacie Terapii Zajęciowej w Dominikanówce”</w:t>
      </w:r>
    </w:p>
    <w:p>
      <w:pPr>
        <w:pStyle w:val="Default"/>
        <w:rPr>
          <w:rFonts w:ascii="Cambria" w:hAnsi="Cambria" w:eastAsia="Cambria" w:cs="Calibri"/>
          <w:b/>
          <w:b/>
          <w:iCs/>
          <w:color w:val="000000"/>
        </w:rPr>
      </w:pPr>
      <w:r>
        <w:rPr>
          <w:rFonts w:eastAsia="Cambria" w:cs="Calibri" w:ascii="Cambria" w:hAnsi="Cambria"/>
          <w:b/>
          <w:iCs/>
          <w:color w:val="000000"/>
        </w:rPr>
      </w:r>
      <w:bookmarkStart w:id="1" w:name="_Hlk176769615"/>
      <w:bookmarkStart w:id="2" w:name="_Hlk176769615"/>
      <w:bookmarkEnd w:id="2"/>
    </w:p>
    <w:p>
      <w:pPr>
        <w:pStyle w:val="Default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libri" w:ascii="Cambria" w:hAnsi="Cambria"/>
          <w:b/>
          <w:iCs/>
          <w:color w:val="000000"/>
        </w:rPr>
        <w:t>I.271.1.5.2024</w:t>
      </w:r>
    </w:p>
    <w:p>
      <w:pPr>
        <w:pStyle w:val="Default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Default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Pełna nazwa pojazdu, typ model: </w:t>
      </w:r>
      <w:r>
        <w:rPr>
          <w:rFonts w:cs="Cambria" w:ascii="Cambria" w:hAnsi="Cambria"/>
          <w:color w:val="000000"/>
          <w:sz w:val="20"/>
          <w:szCs w:val="20"/>
        </w:rPr>
        <w:t xml:space="preserve">……….............................................………………………… 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Producent: </w:t>
      </w:r>
      <w:r>
        <w:rPr>
          <w:rFonts w:cs="Cambria" w:ascii="Cambria" w:hAnsi="Cambria"/>
          <w:color w:val="000000"/>
          <w:sz w:val="20"/>
          <w:szCs w:val="20"/>
        </w:rPr>
        <w:t>…………………………….………..................................................…………..........………………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arametry wymagane przez Zamawiająceg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arametry oferowane przez Wykonawcę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ależy wpisać rodzaj, wielkość, wartość lub potwierdzenie oferowanego parametru (TAK/NIE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gól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ok produkcji 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jazd fabrycznie nowy, nieużywany, kompletny,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olny od wad konstrukcyjnych, materiałowych i wykonawczyc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iczba miejsc: 20 uczestników (w tym 1 przystosowanie do przewozu 1 osoby niepełnosprawnej na wózku inwalidzkim) + 1 kierow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iczba drzwi: 3, w tym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drzwi kierowcy po lewej stronie;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- drzwi wejściowe do autobusu, po prawej stronie, z obniżonym     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stopniem;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drzwi tylne dwuskrzydłow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puszczalna masa całkowita: ok. 5000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lor: z palety kolorów producen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Wymiary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długość min. 7000 mm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szerokość min.  2000 mm;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wys. przedziału pasażerskiego min. 1800 mm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rozstaw osi min. 4300 m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ab/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Silnik i skrzynia biegó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yp silnika: Diese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jemność skokowa silnika: min. 1950 cm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oc silnika: min.  160 K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orma emisji spalin: Euro V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krzynia biegów: Manual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amulce tarczowe przód i ty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ktywny asystent utrzymania pasa ruch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systent hamowania awaryjnego wspomagającego kierowc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y ABS, ES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bezpieczen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Centralny zamek sterowany pilot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Immobilis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oł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ła tylne podwójne (bliźniacze) z oponami letnim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Dodatkowy komplet opon zimowych lub letnich na felgach aluminiowych (rodzaj opon uzależniony jest od tego na jakich oponach pojazd zostanie dostarczony do siedziby Zamawiającego- w przypadku dostarczenia na oponach letnich wymagane jest dodatkowo przekazanie opon zimowych na felgach aluminiowych)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ełnowymiarowe koło zapasow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abina kierowc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ierownica wielofunkcyj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limatyzacj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uszka powietrzna kierowc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amera cofan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dioodtwarzacz, USB, głośniki, mikrof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tel kierowcy komfortow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yba za fotelem kierowcy ze szkła hartowaneg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Przedział pasażersk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Fotele:</w:t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Uchylno-rozsuwne, z pasa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3-punktowymi i podłokietnika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apicerka materiałowa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imatyzacja: z indywidualnym nawiewem nad każdym fotel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datkowe ogrzewanie: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ezależne od silnik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Podłoga pokryta antypoślizgową wykładzin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Oświetlenie sufitow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Ściany boczne wraz z sufitem pokryte tapicerką miękką,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Półki bagażowe z oświetleniem LED noc i dzień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Szyby: Podwójne z izolacją termiczną, przyciemnione, z zasłonkam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łoteczki do zbicia szyb ewakuacyjnyc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Luk dachowy ewakuacyjn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2" w:leader="none"/>
              </w:tabs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Pozostał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zystosowanie do przewozu 1 osoby niepełnosprawnej na wózku inwalidzkim: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Szyny podłogowe do mocowania wózka inwalidzki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Pasy do mocowania wózka do szyn podłogowych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Pasy bezpieczeństwa dla osób na wózku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Szyny najazdowe do wprowadzania wózka tylnymi drzwiam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chwyt (poręcz) ułatwiający wejście/wyście  do/z  autobus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wiatła do jazdy dziennej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wiatła przeciwmgielne z funkcją doświetlania zakrętó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usterka zewnętrzne regulowane i ogrzewane elektryczni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biornik paliwa min. 70 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estaw narzędzi, w tym podnośni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rójkąt ostrzegawcz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Gaś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teczk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lin pod koł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omplet dokumentó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Unicode MS;Yu Gothic" w:hAnsi="Arial Unicode MS;Yu Gothic" w:eastAsia="Arial Unicode MS;Yu Gothic" w:cs="Arial Unicode MS;Yu Gothic"/>
      <w:szCs w:val="24"/>
      <w:lang w:val="en-US"/>
    </w:rPr>
  </w:style>
  <w:style w:type="character" w:styleId="TekstpodstawowyZnak1">
    <w:name w:val="Tekst podstawowy Znak1"/>
    <w:qFormat/>
    <w:rPr>
      <w:rFonts w:ascii="Arial Unicode MS;Yu Gothic" w:hAnsi="Arial Unicode MS;Yu Gothic" w:eastAsia="Arial Unicode MS;Yu Gothic" w:cs="Arial Unicode MS;Yu Gothic"/>
      <w:bCs w:val="false"/>
      <w:szCs w:val="24"/>
      <w:lang w:val="en-US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Cs w:val="24"/>
      <w:lang w:val="en-US"/>
    </w:rPr>
  </w:style>
  <w:style w:type="character" w:styleId="NagwekZnak1">
    <w:name w:val="Nagłówek Znak1"/>
    <w:qFormat/>
    <w:rPr>
      <w:rFonts w:ascii="Arial Unicode MS;Yu Gothic" w:hAnsi="Arial Unicode MS;Yu Gothic" w:eastAsia="Arial Unicode MS;Yu Gothic" w:cs="Arial Unicode MS;Yu Gothic"/>
      <w:bCs w:val="false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;Yu Gothic" w:hAnsi="Arial Unicode MS;Yu Gothic" w:eastAsia="Arial Unicode MS;Yu Gothic" w:cs="Arial Unicode MS;Yu Gothic"/>
      <w:color w:val="000000"/>
      <w:lang w:val="en-US"/>
    </w:rPr>
  </w:style>
  <w:style w:type="character" w:styleId="TematkomentarzaZnak">
    <w:name w:val="Temat komentarza Znak"/>
    <w:qFormat/>
    <w:rPr>
      <w:rFonts w:ascii="Arial Unicode MS;Yu Gothic" w:hAnsi="Arial Unicode MS;Yu Gothic" w:eastAsia="Arial Unicode MS;Yu Gothic" w:cs="Arial Unicode MS;Yu Gothic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37:00Z</dcterms:created>
  <dc:creator>edek</dc:creator>
  <dc:description/>
  <cp:keywords/>
  <dc:language>en-US</dc:language>
  <cp:lastModifiedBy>UM-Pok-8c</cp:lastModifiedBy>
  <cp:lastPrinted>2024-01-12T10:41:00Z</cp:lastPrinted>
  <dcterms:modified xsi:type="dcterms:W3CDTF">2024-09-16T11:10:00Z</dcterms:modified>
  <cp:revision>14</cp:revision>
  <dc:subject/>
  <dc:title/>
</cp:coreProperties>
</file>